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robót budowlan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 xml:space="preserve">wymiana przyłączy napowietrznych nn   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Energa-Operator S.A. z siedzibą w Gdańsku Oddział w Toruniu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Marynarki Polskiej 130 80-557 Gdańsk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  <w:p>
                  <w:pPr>
                    <w:pStyle w:val="Normal"/>
                    <w:rPr>
                      <w:rFonts w:ascii="Arial Narrow" w:hAnsi="Arial Narrow" w:eastAsia="Tahoma" w:cs="Arial Narrow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.. REGON: 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ujemy  wykonanie  przedmiotu  zamówienia  zgodnie  z  wymogami  Zamawiającego, tj. wykonanie zadania, pn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 xml:space="preserve">Wymiana przyłączy napowietrznych nn   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na obszarze działalności Rejonu Dystrybucji w Rypinie</w:t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Łączna wartość oferty netto zawiera wszystkie koszty niezbędne do realizacji zamówienia zgodnie z zakresem robót wskazanych w Specyfikacj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ferta powinna zawierać wszelkie koszty związane z wykonaniem robót budowlanych dotyczących wymiany przyłączy napowietrznych nn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W cenie nie należy uwzględniać dostawy inwestorskiej.</w:t>
            </w:r>
          </w:p>
          <w:p>
            <w:pPr>
              <w:pStyle w:val="Normal"/>
              <w:ind w:left="360" w:hanging="0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221355</wp:posOffset>
                      </wp:positionV>
                      <wp:extent cx="5941060" cy="189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89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53"/>
                                    <w:gridCol w:w="1134"/>
                                    <w:gridCol w:w="1134"/>
                                    <w:gridCol w:w="1276"/>
                                    <w:gridCol w:w="1559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Rypi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Wymiana przyłączy napowietrznych nn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7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kapitzlist"/>
                                          <w:ind w:left="0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</w:rPr>
                                          <w:t>Budowa / wymiana przyłączy bez złącz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7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kapitzlist"/>
                                          <w:ind w:left="0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</w:rPr>
                                          <w:t>Budowa / wymiana przyłączy ze złączem PNS-Rs lub P2NS-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szt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48.9pt;mso-wrap-distance-left:7.05pt;mso-wrap-distance-right:7.05pt;mso-wrap-distance-top:0pt;mso-wrap-distance-bottom:0pt;margin-top:253.6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3"/>
                              <w:gridCol w:w="1134"/>
                              <w:gridCol w:w="1134"/>
                              <w:gridCol w:w="1276"/>
                              <w:gridCol w:w="155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Rypini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Wymiana przyłączy napowietrznych nn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ind w:lef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Budowa / wymiana przyłączy bez złącz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ind w:lef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Budowa / wymiana przyłączy ze złączem PNS-Rs lub P2NS-R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szt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obowiązki kierownika budowy będzie pełnił(a) p. .......................................................... 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 poczty elektronicznej, na który mają być przekazywane Wykonawcy zlecenia w formie jednostronnego oświadczenia woli: ……………………………………………………………………………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.................................., dnia .........................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                                             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(podpis osoby upoważnionej </w:t>
                    <w:br/>
                    <w:t xml:space="preserve">                                              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720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9:02:00Z</dcterms:created>
  <dc:creator>Żelazna Jolanta (25008068)</dc:creator>
  <dc:description/>
  <cp:keywords/>
  <dc:language>en-US</dc:language>
  <cp:lastModifiedBy>Nowicka Monika</cp:lastModifiedBy>
  <cp:lastPrinted>2022-08-02T14:31:00Z</cp:lastPrinted>
  <dcterms:modified xsi:type="dcterms:W3CDTF">2025-11-21T11:58:00Z</dcterms:modified>
  <cp:revision>5</cp:revision>
  <dc:subject/>
  <dc:title/>
</cp:coreProperties>
</file>